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875750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88313241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4404567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7045587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6587574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36186868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